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Apr 23, 2013</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1</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XP to Windows 7 (including Vista).  If you need a version of Netica for an earlier version of Windows (such as Windows 2000),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3-04-23T21:59:00Z</dcterms:modified>
  <cp:revision>16</cp:revision>
  <dc:subject/>
  <dc:title>INSTALLING NETICA APPLICATION</dc:title>
</cp:coreProperties>
</file>